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quidation d’une dépe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quer sur l’onglet « Comptabilité budgétaire », choisir « Dépenses » puis « Liquidation », puis « Interne » dans les menus déroulants successifs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18990" cy="1762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ran suivant apparaît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29680" cy="340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z avec le bouton droit de la souris pour faire apparaître le menu déroulant suivant et cliquer sur « Ajouter »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8448675" cy="587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boîte de dialogue « création d’une liquidation » apparaît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1735" cy="308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rès avoir sélectionné, le cas échéant, le bouton « Avec engagement », choisir l’engagement correspondant signalé par un numéro de bon de commande suivi du nom du fournisseur.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3140" cy="3084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ieurs cas de figure se présentent alor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éation d’une liquidation avec engagement sur un unique compte de ges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FF"/>
          <w:sz w:val="22"/>
          <w:szCs w:val="22"/>
        </w:rPr>
        <w:t>Vérifier les données grisées, précédemment saisies au cours de la phase d’engagement (Code, Raison sociale du fournisseur, Chapitre et Compte) (1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aisir le Montant, le nombre de pièces jointes et la Référence de la facture (3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>Choisir un Compte de gestion dans le menu déroulant et reporter le montant de la facture (2)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z sur « Appliquer » pour valider la saisi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95005" cy="4610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500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réation d’une liquidation avec engagement sans code de ges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Vérifier les données grisées, précédemment saisies au cours de la phase d’engagement (Code, Raison sociale du fournisseur, Chapitre et Compte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  <w:sz w:val="22"/>
          <w:szCs w:val="22"/>
        </w:rPr>
        <w:t>Saisir le Montant, le nombre de pièces jointes et la Référence de la factu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z sur « Appliquer » pour valider la saisie.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36650</wp:posOffset>
                </wp:positionV>
                <wp:extent cx="5257800" cy="10287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88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89.5pt;width:413.95pt;height:80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0</wp:posOffset>
                </wp:positionV>
                <wp:extent cx="3086100" cy="6858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179.5pt;width:242.95pt;height:53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00</wp:posOffset>
                </wp:positionH>
                <wp:positionV relativeFrom="paragraph">
                  <wp:posOffset>3126105</wp:posOffset>
                </wp:positionV>
                <wp:extent cx="342900" cy="800100"/>
                <wp:effectExtent l="5715" t="5715" r="133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46.15pt" to="431.95pt,309.1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400165" cy="410591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réation d’une liquidation sans engagement avec un unique code de ges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0000FF"/>
          <w:sz w:val="22"/>
          <w:szCs w:val="22"/>
        </w:rPr>
        <w:t>Choisir la Raison sociale du fournisseur à l’aide des barres déroulantes (le code est saisi automatiquement)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  <w:sz w:val="22"/>
          <w:szCs w:val="22"/>
        </w:rPr>
        <w:t>Saisir le Chapitre puis le Compte d’imputation de la dépen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339966"/>
          <w:sz w:val="22"/>
          <w:szCs w:val="22"/>
        </w:rPr>
      </w:pPr>
      <w:r>
        <w:rPr>
          <w:rFonts w:cs="Arial" w:ascii="Arial" w:hAnsi="Arial"/>
          <w:color w:val="339966"/>
          <w:sz w:val="22"/>
          <w:szCs w:val="22"/>
        </w:rPr>
        <w:t>Saisir le Montant, le nombre de pièces jointes, les Références de la facture et le compte par nature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FF"/>
          <w:sz w:val="22"/>
          <w:szCs w:val="22"/>
        </w:rPr>
        <w:t>Choisir un Code de gestion dans le menu déroulant et reporter le montant de la factu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z sur « Appliquer » pour valider la sais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893445</wp:posOffset>
                </wp:positionV>
                <wp:extent cx="4572000" cy="4572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70.35pt;width:359.95pt;height:35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579245</wp:posOffset>
                </wp:positionV>
                <wp:extent cx="4686300" cy="4572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124.35pt;width:368.95pt;height:35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150745</wp:posOffset>
                </wp:positionV>
                <wp:extent cx="2400300" cy="13716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69.35pt;width:188.95pt;height:107.95pt;mso-wrap-style:none;v-text-anchor:middle">
                <v:fill o:detectmouseclick="t" on="false"/>
                <v:stroke color="#3399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379345</wp:posOffset>
                </wp:positionV>
                <wp:extent cx="2857500" cy="11430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87.35pt;width:224.95pt;height:89.95pt;mso-wrap-style:none;v-text-anchor:middle">
                <v:fill o:detectmouseclick="t" on="false"/>
                <v:stroke color="fuchsia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3750945</wp:posOffset>
                </wp:positionV>
                <wp:extent cx="342900" cy="457200"/>
                <wp:effectExtent l="12065" t="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5.35pt" to="395.95pt,331.3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90540" cy="38582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réation d’une liquidation sans engagement avec différents codes de gestion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Choisir un code et la Raison sociale du fournisseur à l’aide des barres déroulantes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aisir le chapitre puis le compte d’imputation de la dépens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339966"/>
          <w:sz w:val="22"/>
          <w:szCs w:val="22"/>
        </w:rPr>
      </w:pPr>
      <w:r>
        <w:rPr>
          <w:rFonts w:cs="Arial" w:ascii="Arial" w:hAnsi="Arial"/>
          <w:color w:val="339966"/>
          <w:sz w:val="22"/>
          <w:szCs w:val="22"/>
        </w:rPr>
        <w:t>Saisir le Montant, le nombre de pièces jointes, les Références de la facture et le compte par natur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  <w:t>Choisir un Code de gestion dans le menu déroulant, reporter le montant correspondant à ce code de gestion et cliquer sur le bouton de validation (</w:t>
      </w:r>
      <w:r>
        <w:rPr>
          <w:rFonts w:cs="Arial" w:ascii="Arial" w:hAnsi="Arial"/>
          <w:color w:val="FF00FF"/>
          <w:sz w:val="22"/>
          <w:szCs w:val="22"/>
        </w:rPr>
        <w:drawing>
          <wp:inline distT="0" distB="0" distL="0" distR="0">
            <wp:extent cx="219075" cy="1905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FF"/>
          <w:sz w:val="22"/>
          <w:szCs w:val="22"/>
        </w:rPr>
        <w:t>). Répéter l’opération pour chaque code de ges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z sur « Appliquer » pour valider la saisie.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029335</wp:posOffset>
                </wp:positionV>
                <wp:extent cx="6057900" cy="4572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81.05pt;width:476.95pt;height:35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715135</wp:posOffset>
                </wp:positionV>
                <wp:extent cx="5715000" cy="5715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57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35.05pt;width:449.95pt;height:44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2400935</wp:posOffset>
                </wp:positionV>
                <wp:extent cx="3200400" cy="16002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89.05pt;width:251.95pt;height:125.95pt;mso-wrap-style:none;v-text-anchor:middle">
                <v:fill o:detectmouseclick="t" on="false"/>
                <v:stroke color="#339966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2638425</wp:posOffset>
                </wp:positionV>
                <wp:extent cx="3657600" cy="3429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207.75pt;width:287.95pt;height:26.95pt;mso-wrap-style:none;v-text-anchor:middle">
                <v:fill o:detectmouseclick="t" on="false"/>
                <v:stroke color="fuchsia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25970" cy="43427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597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2"/>
      <w:type w:val="nextPage"/>
      <w:pgSz w:orient="landscape" w:w="16838" w:h="11906"/>
      <w:pgMar w:left="1418" w:right="14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-"/>
      <w:lvlJc w:val="left"/>
      <w:pPr>
        <w:tabs>
          <w:tab w:val="num" w:pos="2496"/>
        </w:tabs>
        <w:ind w:left="2496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3216"/>
        </w:tabs>
        <w:ind w:left="3216" w:hanging="180"/>
      </w:pPr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8:51:00Z</dcterms:created>
  <dc:creator>gestion1</dc:creator>
  <dc:description/>
  <dc:language>en-US</dc:language>
  <cp:lastModifiedBy>intendant2</cp:lastModifiedBy>
  <cp:lastPrinted>2008-12-18T13:19:00Z</cp:lastPrinted>
  <dcterms:modified xsi:type="dcterms:W3CDTF">2008-12-18T12:20:00Z</dcterms:modified>
  <cp:revision>27</cp:revision>
  <dc:subject/>
  <dc:title>Liquidation d’une dépense</dc:title>
</cp:coreProperties>
</file>