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gag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- </w:t>
      </w:r>
      <w:r>
        <w:rPr>
          <w:rFonts w:cs="Arial" w:ascii="Arial" w:hAnsi="Arial"/>
          <w:b/>
          <w:sz w:val="22"/>
          <w:szCs w:val="22"/>
          <w:u w:val="single"/>
        </w:rPr>
        <w:t>Engagement avec bon de commande (Approvisionnement)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l’onglet « Comptabilité budgétaire », choisir « Dépenses » puis « Approvisionnements », puis « Saisie » dans les menus déroulants successifs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4304665" cy="187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Cliquez avec le bouton droit de la souris sur l’écran. Sélectionner « Ajouter » dans le menu qui s’affiche 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1626235</wp:posOffset>
                </wp:positionV>
                <wp:extent cx="1485900" cy="11430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28.05pt;width:116.95pt;height:89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1854835</wp:posOffset>
                </wp:positionV>
                <wp:extent cx="914400" cy="0"/>
                <wp:effectExtent l="0" t="43180" r="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6.05pt" to="440.95pt,146.0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271260" cy="3657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26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enêtre de dialogue ci-dessous apparaît à l’écran 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Saisir le Série de l’approvisionnement, le Code et la Raison sociale du fournisseur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Choisir, à l’aide des menus déroulants, le Chapitre, le Compte et le Code de gestion sur lesquels la dépense doit être imputée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0</wp:posOffset>
                </wp:positionV>
                <wp:extent cx="4686300" cy="6858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685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22.5pt;width:368.95pt;height:53.95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1268095</wp:posOffset>
                </wp:positionV>
                <wp:extent cx="4572000" cy="8001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800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99.85pt;width:359.95pt;height:62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648960" cy="40011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fectuer ensuite la saisi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du Service destinataire, du Point de livraison et, le cas échéant, d’un Message temporel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color w:val="FF0000"/>
          <w:sz w:val="22"/>
          <w:szCs w:val="22"/>
        </w:rPr>
        <w:t>Cliquez avec le bouton droit de la souris sur le tableau des Articles et sélectionner « Ajouter un article » dans la fenêtre qui apparaît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2258060</wp:posOffset>
                </wp:positionV>
                <wp:extent cx="5029200" cy="45720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177.8pt;width:395.95pt;height:35.95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2829560</wp:posOffset>
                </wp:positionV>
                <wp:extent cx="4229100" cy="80010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800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22.8pt;width:332.95pt;height:62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29300</wp:posOffset>
                </wp:positionH>
                <wp:positionV relativeFrom="paragraph">
                  <wp:posOffset>3172460</wp:posOffset>
                </wp:positionV>
                <wp:extent cx="10287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49.8pt" to="539.95pt,249.8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3058160</wp:posOffset>
                </wp:positionV>
                <wp:extent cx="1257300" cy="2286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pt;margin-top:240.8pt;width:98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53685" cy="389509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e fenêtre de dialogue « Création d’une nouvelle ligne article-approvisionnement » s’ouvre à l’écran. Compléter les champs ouverts puis cliquer sur « Appliquer »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3447415</wp:posOffset>
                </wp:positionV>
                <wp:extent cx="914400" cy="0"/>
                <wp:effectExtent l="0" t="43180" r="0" b="431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71.45pt" to="314.95pt,271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3333115</wp:posOffset>
                </wp:positionV>
                <wp:extent cx="571500" cy="22860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262.45pt;width:44.95pt;height:17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53685" cy="388556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écran suivant apparaît 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s l’onglet « Comptabilité budgétaire », choisir « Dépenses », « Approvisionnements » puis « Documents », dans les menus déroulants successifs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4676140" cy="197167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s la colonne de gauche, cliquer sur « En attente d’édition », puis sur « Editer » dans le menu qui s’ouvre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378460</wp:posOffset>
                </wp:positionV>
                <wp:extent cx="1485900" cy="80010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pt;margin-top:29.8pt;width:116.95pt;height:62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721360</wp:posOffset>
                </wp:positionV>
                <wp:extent cx="685800" cy="0"/>
                <wp:effectExtent l="0" t="43180" r="0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6.8pt" to="305.95pt,56.8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22315" cy="320357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31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iquer sur l’onglet « Edités » puis « Valider » dans le menu qui s’ouvr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/>
      </w:pPr>
      <w:r>
        <w:rPr/>
        <w:drawing>
          <wp:inline distT="0" distB="0" distL="0" distR="0">
            <wp:extent cx="5871210" cy="440372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440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2- </w:t>
      </w:r>
      <w:r>
        <w:rPr>
          <w:rFonts w:cs="Arial" w:ascii="Arial" w:hAnsi="Arial"/>
          <w:b/>
          <w:sz w:val="22"/>
          <w:szCs w:val="22"/>
          <w:u w:val="single"/>
        </w:rPr>
        <w:t>Engagement sans bon de commande</w:t>
      </w:r>
      <w:r>
        <w:rPr>
          <w:rFonts w:cs="Arial" w:ascii="Arial" w:hAnsi="Arial"/>
          <w:b/>
          <w:sz w:val="22"/>
          <w:szCs w:val="22"/>
        </w:rPr>
        <w:t> :</w:t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Dans l’onglet « Comptabilité budgétaire », choisir « Dépenses » puis « Engagement » dans les menus déroulants successifs. </w:t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304665" cy="207645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écran suivant apparaît :</w:t>
      </w:r>
    </w:p>
    <w:p>
      <w:pPr>
        <w:pStyle w:val="Normal"/>
        <w:tabs>
          <w:tab w:val="clear" w:pos="708"/>
          <w:tab w:val="left" w:pos="3255" w:leader="none"/>
        </w:tabs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/>
      </w:pPr>
      <w:r>
        <w:rPr/>
        <w:drawing>
          <wp:inline distT="0" distB="0" distL="0" distR="0">
            <wp:extent cx="6056630" cy="377444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Cliquer avec le bouton droit de la souris et sélectionner l’onglet « Ajouter ».</w:t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Saisir la raison sociale du fournisseur (le code est saisi automatiquement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Saisir les données d’Imputation : Chapitre et Compt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  <w:t>Saisir le montant et la référence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color w:val="FF00FF"/>
          <w:sz w:val="22"/>
          <w:szCs w:val="22"/>
        </w:rPr>
        <w:t xml:space="preserve">Cliquer sur le bouton OK pour valider.  </w:t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color w:val="FF00FF"/>
          <w:sz w:val="22"/>
          <w:szCs w:val="22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2150745</wp:posOffset>
                </wp:positionV>
                <wp:extent cx="3657600" cy="342900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69.35pt;width:287.95pt;height:26.95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2607945</wp:posOffset>
                </wp:positionV>
                <wp:extent cx="3657600" cy="342900"/>
                <wp:effectExtent l="14605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05.35pt;width:287.95pt;height:26.9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00300</wp:posOffset>
                </wp:positionH>
                <wp:positionV relativeFrom="paragraph">
                  <wp:posOffset>3065145</wp:posOffset>
                </wp:positionV>
                <wp:extent cx="1828800" cy="685800"/>
                <wp:effectExtent l="14605" t="14605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41.35pt;width:143.95pt;height:53.95pt;mso-wrap-style:none;v-text-anchor:middle">
                <v:fill o:detectmouseclick="t" on="false"/>
                <v:stroke color="gree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43500</wp:posOffset>
                </wp:positionH>
                <wp:positionV relativeFrom="paragraph">
                  <wp:posOffset>4093845</wp:posOffset>
                </wp:positionV>
                <wp:extent cx="685800" cy="34290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322.35pt;width:53.95pt;height:26.95pt;mso-wrap-style:none;v-text-anchor:middle">
                <v:fill o:detectmouseclick="t" on="false"/>
                <v:stroke color="fuchsia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07785" cy="480568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480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-483235</wp:posOffset>
                </wp:positionV>
                <wp:extent cx="342900" cy="228600"/>
                <wp:effectExtent l="8255" t="0" r="0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38.05pt" to="404.95pt,-20.1pt" stroked="t" o:allowincell="f" style="position:absolute;flip:y">
                <v:stroke color="fuchsi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4"/>
      <w:type w:val="nextPage"/>
      <w:pgSz w:orient="landscape" w:w="16838" w:h="11906"/>
      <w:pgMar w:left="1418" w:right="1418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52:00Z</dcterms:created>
  <dc:creator>gestion1</dc:creator>
  <dc:description/>
  <dc:language>en-US</dc:language>
  <cp:lastModifiedBy>gestion1</cp:lastModifiedBy>
  <cp:lastPrinted>2007-12-06T15:48:00Z</cp:lastPrinted>
  <dcterms:modified xsi:type="dcterms:W3CDTF">2008-12-05T11:34:00Z</dcterms:modified>
  <cp:revision>18</cp:revision>
  <dc:subject/>
  <dc:title/>
</cp:coreProperties>
</file>